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2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10- 7ª plan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 el Consejo de Formación Profesional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arina de Cudeyo, Severian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conmemorativo del XX aniversario de la revista escolar ‘Red-acción’, incluida en el proyecto Interau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IP Manuel Llan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xposición sobre reciclaje de plásticos ‘Me gusta el mundo y lo cui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acto organizado por la Fundación Botín para presentar los resultados de su Programa de Educación Responsabl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participación del Gobierno de Cantabria en el proyecto europeo DEVIS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VIII Premios CEX a las Buenas Prácticas de Gest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2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6-11T12:48:00Z</dcterms:modified>
  <cp:revision>13</cp:revision>
  <dc:subject/>
  <dc:title>Revilla</dc:title>
</cp:coreProperties>
</file>