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13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ADRS Cantabria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Rural, 3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remiados cántabros en la edición 2018 del certamen ‘Superior Taste Award’ celebrado en Bruse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el anteproyecto de Ley del Consejo de la Juventu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Castilla, 1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 la nueva Junta Directiva del Colegio de Farmacéuticos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jun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2:00Z</dcterms:created>
  <dc:creator>Gobierno de Cantabria</dc:creator>
  <dc:description/>
  <cp:keywords/>
  <dc:language>en-US</dc:language>
  <cp:lastModifiedBy>Sánchez Ayesa Sergio</cp:lastModifiedBy>
  <cp:lastPrinted>2018-06-12T14:31:00Z</cp:lastPrinted>
  <dcterms:modified xsi:type="dcterms:W3CDTF">2018-06-12T12:35:00Z</dcterms:modified>
  <cp:revision>14</cp:revision>
  <dc:subject/>
  <dc:title>Revilla</dc:title>
</cp:coreProperties>
</file>