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4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por videoconferencia al Consejo Consultivo de Política Agrícola para Asuntos Comunitarios y seguidamente, a las 11:30 horas, al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Open Fotosub Bahía de Santander a beneficio de la Asociación Española contra 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III Jornadas Nacionales de Documentación Méd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a los ganadores del Premio ‘Sinestudio’ y el balance de la última edi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portivo Marina del Cantábric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‘ECOCAT’, el primer barco de pasajeros con energía electro-sola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Entrambasaguas, María Jesús Susin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SE-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terviene en la Asamblea General de la Comisión del Arco Atlántico. Previamente, a las 11:00 y a las 14:30 horas, Sota participa en el buró político y en la apertura de la Asamblea General, respectivam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La Lechera, Torrelaveg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III Premios Alimento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3:00Z</dcterms:created>
  <dc:creator>Gobierno de Cantabria</dc:creator>
  <dc:description/>
  <cp:keywords/>
  <dc:language>en-US</dc:language>
  <cp:lastModifiedBy>Balsategui Fernández María Reyes</cp:lastModifiedBy>
  <cp:lastPrinted>2018-06-14T08:53:00Z</cp:lastPrinted>
  <dcterms:modified xsi:type="dcterms:W3CDTF">2018-06-14T06:53:00Z</dcterms:modified>
  <cp:revision>21</cp:revision>
  <dc:subject/>
  <dc:title>Revilla</dc:title>
</cp:coreProperties>
</file>