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15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ESE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articipa en la mesa redonda ‘Por una mejor accesibilidad de las regiones atlánticas en el período post-2020’, con motivo de la Asamblea General del Arco Atlánt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IMP, Avda. de los Castr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formativa sobre la Ley de Traspar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os proyectos y posterior entrega de premios del concurso ‘La liga del reciclaje 2017-2018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llanueva de la Nía, Valderredibl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fábrica de patatas fritas ‘Valluc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ómez Duran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II Premio de Investigación en Enfermedad Inflamatoria Intestinal ‘León Pecass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3:00Z</dcterms:created>
  <dc:creator>Gobierno de Cantabria</dc:creator>
  <dc:description/>
  <cp:keywords/>
  <dc:language>en-US</dc:language>
  <cp:lastModifiedBy>Sánchez Ayesa Sergio</cp:lastModifiedBy>
  <cp:lastPrinted>2018-06-14T14:44:00Z</cp:lastPrinted>
  <dcterms:modified xsi:type="dcterms:W3CDTF">2018-06-14T12:47:00Z</dcterms:modified>
  <cp:revision>14</cp:revision>
  <dc:subject/>
  <dc:title>Revilla</dc:title>
</cp:coreProperties>
</file>