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16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ya de Oyambre, San Vicente de la Barqu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ubicación del monumento al ‘Pájaro Amarill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Facultad de Medici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raduación de la XLII Promoción de Medici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Gallo,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 Marcha contra el Cáncer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juni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3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15T11:23:00Z</dcterms:modified>
  <cp:revision>5</cp:revision>
  <dc:subject/>
  <dc:title>Revilla</dc:title>
</cp:coreProperties>
</file>