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17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ned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XLIII Concurso-exposición de ganado frisón de San Antonio y al III Mercado Agroalimentario de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junio 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4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15T12:00:00Z</dcterms:modified>
  <cp:revision>5</cp:revision>
  <dc:subject/>
  <dc:title>Revilla</dc:title>
</cp:coreProperties>
</file>