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8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Minas y Energía, Tanos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augura el curso de verano ‘Claves de una cambiante realidad laboral’,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curso de la UIMP ‘La agenda 2030: paz, derechos humanos, justicia y desarrollo sostenibl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Heras, 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mejora de la carretera Heras-Gaj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UIMP ‘La economía ante el Blockchain. Lo que está por veni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Ceceñas, Medio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aparcamiento anexo a este centr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la playa de Canallave, Liencr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os trabajos de retirada de plantas invasoras del Parque Natural de las Dunas de Lienc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general de Comisiones Obreras, Unai So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os consejeros, asiste al Ple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María de la Asun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XIV edición de los Cursos de Verano de la Universidad de Cantabria (U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5:00Z</dcterms:created>
  <dc:creator>Gobierno de Cantabria</dc:creator>
  <dc:description/>
  <cp:keywords/>
  <dc:language>en-US</dc:language>
  <cp:lastModifiedBy>Balsategui Fernández María Reyes</cp:lastModifiedBy>
  <cp:lastPrinted>2018-06-18T14:36:00Z</cp:lastPrinted>
  <dcterms:modified xsi:type="dcterms:W3CDTF">2018-06-18T12:36:00Z</dcterms:modified>
  <cp:revision>12</cp:revision>
  <dc:subject/>
  <dc:title>Revilla</dc:title>
</cp:coreProperties>
</file>