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19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9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Estación de Autobus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con ALSA y COCEMFE un protocolo de actuación para el desarrollo y mejora de la accesibilidad universal en el transporte público de viajeros por carreter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portivo Marina del Cantábri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inauguración del ‘ECOCAT’, el primer catamarán electrosolar de pasajeros de Europa, acto en el que interviene la ministra de Transición Ecológica, Teresa Rib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decano del Colegio de Arquitectos de Cantabria, José Ignacio Villamo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impi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de su departamento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lle Los Tilos, Sola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exposición organizada por la asociación sociocultural Amaso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clausura del Máster de Edificaci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junio 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26:00Z</dcterms:created>
  <dc:creator>Gobierno de Cantabria</dc:creator>
  <dc:description/>
  <cp:keywords/>
  <dc:language>en-US</dc:language>
  <cp:lastModifiedBy>Puente Guadalupe Victor</cp:lastModifiedBy>
  <cp:lastPrinted>2018-05-09T14:19:00Z</cp:lastPrinted>
  <dcterms:modified xsi:type="dcterms:W3CDTF">2018-06-18T14:36:00Z</dcterms:modified>
  <cp:revision>11</cp:revision>
  <dc:subject/>
  <dc:title>Revilla</dc:title>
</cp:coreProperties>
</file>