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MIÉRCOLES, 6 DE JUNI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mité de las Regiones, Brusela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terviene en el seminario sobre el programa `Interreg SUDOE, 15 años construyendo el Sudeste Europeo´, del que Cantabria es autoridad de gestión.</w:t>
            </w:r>
            <w:r>
              <w:rPr/>
              <w:t xml:space="preserve">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Por la tarde, a las 15:30 horas, participa en el Comité de Seguimiento de este pla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ntrega el premio SIGFITO de recogida de envases agrari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omparece, a petición propia, ante la comisión correspondient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8ª planta, Consejería de Educació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XLI edición de la Bandera Sotilez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Hospitalario Padre Menni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n a la entrega del V Premio de Salud Mental que concede este centr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Argenta, Palacio de Festivales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concierto de fin de curso del conservatorio Jesús de Monasteri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5 de junio 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1:02:00Z</dcterms:created>
  <dc:creator>Gobierno de Cantabria</dc:creator>
  <dc:description/>
  <cp:keywords/>
  <dc:language>en-US</dc:language>
  <cp:lastModifiedBy>Martínez Lanza María (externo)</cp:lastModifiedBy>
  <cp:lastPrinted>2018-06-05T13:57:00Z</cp:lastPrinted>
  <dcterms:modified xsi:type="dcterms:W3CDTF">2018-06-05T12:29:00Z</dcterms:modified>
  <cp:revision>17</cp:revision>
  <dc:subject/>
  <dc:title>Revilla</dc:title>
</cp:coreProperties>
</file>