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1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ómez Durán,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V Jornada de Cirugía sobre controversias en el manejo del abdomen catastrófi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que pone fin a la presidencia de Cantabria en el Consejo Interterritorial de Internacionalización del ICEX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8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memoria de actividades del Observatorio del Arte y el programa del Ecoparque de Trasmiera para 2018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 las Marismas, 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leno del Patronato del Parque Natural de las Marismas de Santoña, Victoria y Joye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Banco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regional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resentación que hace la presidenta del Banco Santander, Ana Botín, sobre el compromiso de la entidad bancaria con la Comunidad Autónom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may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57:00Z</dcterms:created>
  <dc:creator>Gobierno de Cantabria</dc:creator>
  <dc:description/>
  <cp:keywords/>
  <dc:language>en-US</dc:language>
  <cp:lastModifiedBy>Cagigas Portilla María Cruz</cp:lastModifiedBy>
  <cp:lastPrinted>2018-05-31T14:09:00Z</cp:lastPrinted>
  <dcterms:modified xsi:type="dcterms:W3CDTF">2018-06-01T07:01:00Z</dcterms:modified>
  <cp:revision>18</cp:revision>
  <dc:subject/>
  <dc:title>Revilla</dc:title>
</cp:coreProperties>
</file>