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2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IP Leonardo Torres Quevedo, La Serna, Arenas de Igu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nueva base de la ambulancia Valle de Iguñ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lorieta de Mompía, 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obras de mejora de la seguridad vi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Etnográfico de Cantabria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conmemorativos del 2 de may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Comil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mirado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, Consejería de Sanida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Patronato de la Fundación Marqués de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0:00Z</dcterms:created>
  <dc:creator>Gobierno de Cantabria</dc:creator>
  <dc:description/>
  <cp:keywords/>
  <dc:language>en-US</dc:language>
  <cp:lastModifiedBy>Rozas López Nuria (externo)</cp:lastModifiedBy>
  <cp:lastPrinted>2018-04-30T14:30:00Z</cp:lastPrinted>
  <dcterms:modified xsi:type="dcterms:W3CDTF">2018-04-30T12:30:00Z</dcterms:modified>
  <cp:revision>11</cp:revision>
  <dc:subject/>
  <dc:title>Revilla</dc:title>
</cp:coreProperties>
</file>