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30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ómez Duran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 Jornada Intercultural sobre Salud y Comunidad Gitana ‘Salud y Mujer Git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Real Sociedad Gimnástica de Torrelavega con motivo de su ascenso a Segunda B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Municipal de Liencres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leno del Patronato del Parque Natural de las Dunas de Lienc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s XXVII Jornadas Nacionales de ITV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PA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La Dordoña en Cantabria. Unidas por el primer arte de la Humanidad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ómez Duran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V Jornada Intercultural sobre Salud y Comunidad Gitana ‘Salud y Mujer Gitan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graduación de los alumnos de CESIN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entrega de los I Premios ‘Onda Cero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6:00Z</dcterms:created>
  <dc:creator>Gobierno de Cantabria</dc:creator>
  <dc:description/>
  <cp:keywords/>
  <dc:language>en-US</dc:language>
  <cp:lastModifiedBy>Martínez Lanza María (externo)</cp:lastModifiedBy>
  <cp:lastPrinted>2018-05-09T14:19:00Z</cp:lastPrinted>
  <dcterms:modified xsi:type="dcterms:W3CDTF">2018-05-30T07:12:00Z</dcterms:modified>
  <cp:revision>16</cp:revision>
  <dc:subject/>
  <dc:title>Revilla</dc:title>
</cp:coreProperties>
</file>