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31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aluda a los participantes en las XXVII Jornadas Nacionales de ITV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municipal de Parb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Escuela Taller de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n la exposición ‘Acuicultura, ¡descúbrela!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IX Congreso Nacional de la Asociación Española de Matron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fiesta de despedida de los alumnos de 2º de Bachillerato, invitado por los propios estudiant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Que permanezcan en nuestro recuerdo. Mujer represaliada en Cantabria después de la Guerra Civil’, de María José Lanzagor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7:00Z</dcterms:created>
  <dc:creator>Gobierno de Cantabria</dc:creator>
  <dc:description/>
  <cp:keywords/>
  <dc:language>en-US</dc:language>
  <cp:lastModifiedBy>Balsategui Fernández María Reyes</cp:lastModifiedBy>
  <cp:lastPrinted>2018-05-31T10:25:00Z</cp:lastPrinted>
  <dcterms:modified xsi:type="dcterms:W3CDTF">2018-05-31T08:43:00Z</dcterms:modified>
  <cp:revision>24</cp:revision>
  <dc:subject/>
  <dc:title>Revilla</dc:title>
</cp:coreProperties>
</file>