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MARTES, 29 DE MAY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uente de Golbardo, Reocín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que se ejecutan en  esta infraestructur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CAT, Paseo de Pereda, 13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inaugura la jornada ‘Empresa, Responsabilidad Social y Valor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Valdáliga, Lorenzo Gonzál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medor de Gala, Palacio de La Magdalen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el VII Seminario de Farmacovigilanc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, Los Corrales de Buel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diversas obras de su departamento en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 al Rey Felipe VI en su visita a la sede el Ayuntamiento y seguidamente, a las 11:45 horas, a la empresa Sidenor con motivo de su centenario, donde también está presente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Las Rozas de Valdearroyo, Raúl Calderón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Ruent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obras de su departamento en este municipi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</w:t>
            </w:r>
          </w:p>
          <w:p>
            <w:pPr>
              <w:pStyle w:val="Normal"/>
              <w:rPr>
                <w:rFonts w:ascii="MS Reference Sans Serif" w:hAnsi="MS Reference Sans Serif" w:eastAsia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asiste a la entrega de los III Premios Emprendedores de Cantab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Casona, 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presentación del libro ‘La vida en sepia’ y al homenaje al periodista Miguel Ángel Pérez Jorrín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8 de may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7:06:00Z</dcterms:created>
  <dc:creator>Gobierno de Cantabria</dc:creator>
  <dc:description/>
  <cp:keywords/>
  <dc:language>en-US</dc:language>
  <cp:lastModifiedBy>Sánchez Ayesa Sergio</cp:lastModifiedBy>
  <cp:lastPrinted>2018-05-09T14:19:00Z</cp:lastPrinted>
  <dcterms:modified xsi:type="dcterms:W3CDTF">2018-05-28T12:24:00Z</dcterms:modified>
  <cp:revision>13</cp:revision>
  <dc:subject/>
  <dc:title>Revilla</dc:title>
</cp:coreProperties>
</file>