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VIERNES, 25 DE MAY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nte viejo sobre la Ría de Solía, El Astill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s obras del antiguo puente ferroviario sobre esta rí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correspondiente de la Cámara para informar sobre la contratación administrativas y gestión de infraestructuras del Servicio Cántabro de Salu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11ª edición de la convocatoria ‘Premio Pueblo de Cantabria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undación San Cándido, Caj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nuevo pabellón de la residencia de mayore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Marqués de Santillan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despedida del 2º cpurso de Bachiller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4 de may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7:03:00Z</dcterms:created>
  <dc:creator>Gobierno de Cantabria</dc:creator>
  <dc:description/>
  <cp:keywords/>
  <dc:language>en-US</dc:language>
  <cp:lastModifiedBy>Sánchez Ayesa Sergio</cp:lastModifiedBy>
  <cp:lastPrinted>2018-05-24T14:03:00Z</cp:lastPrinted>
  <dcterms:modified xsi:type="dcterms:W3CDTF">2018-05-24T12:03:00Z</dcterms:modified>
  <cp:revision>14</cp:revision>
  <dc:subject/>
  <dc:title>Revilla</dc:title>
</cp:coreProperties>
</file>