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24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convocatoria de ayudas a la industria agroaliment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de los acuerdos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de 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scuela de bolos ‘Madera de S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illacarriedo, Ángel Sain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de la Seguridad Priva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n el homenaje a los empleados públicos jubilados en el último año en la Administración reg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nte la comisión correspondiente el II Plan Director de Cooperación al Desarro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I Congreso Nacional de la Asociación de Enfermería Pediát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ONC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Violencia de género y discapacidad. Formación para profesional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2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5-23T12:22:00Z</dcterms:modified>
  <cp:revision>13</cp:revision>
  <dc:subject/>
  <dc:title>Revilla</dc:title>
</cp:coreProperties>
</file>