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3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alcalde de Soba, Julián Fuent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nueva campaña de fomento del reciclaje selectiv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l matader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Felic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s las obras del aparcamiento en Ja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sa, el decreto por el que se regula el Consejo Cántabro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Escolanía de Covadon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congreso ESPARC 2018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2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21T12:03:00Z</dcterms:modified>
  <cp:revision>10</cp:revision>
  <dc:subject/>
  <dc:title>Revilla</dc:title>
</cp:coreProperties>
</file>