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22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Foro Económico ‘El Diario Montañés’, en el que interviene Josep Piqué con la conferencia ‘¿El mundo que nos viene: globalización y digitalización?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‘Destino Cantabri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02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5-21T11:55:00Z</dcterms:modified>
  <cp:revision>7</cp:revision>
  <dc:subject/>
  <dc:title>Revilla</dc:title>
</cp:coreProperties>
</file>