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9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 la prueba de bicicleta de montaña de ‘Los 10.000 del Sopla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Gándara de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stividad de San Isi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trás de los Juzg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simulacro realizado por los bomberos del parque autonómico con motivo de la II Feria del Coche Us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‘Los 10.000 del Sopla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1 DE MAYO DE 2018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Román de la Llan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ocesión con motivo de la festividad de la Virgen del Mar. A las 12:00 horas, asiste a la misa en la erm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de Trabajo Soci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 inserción laboral y la nueva oferta educativa en Formación Profesion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00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18T11:58:00Z</dcterms:modified>
  <cp:revision>11</cp:revision>
  <dc:subject/>
  <dc:title>Revilla</dc:title>
</cp:coreProperties>
</file>