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8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II Semana Europea de la Pes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La Gándara de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‘Collados del As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Modelo de éxito en Cantabria. Una llamada a la diferenciación estratégica’, que clausura, a las 14:00 horas,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l Máster de Acceso a la Abogac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de Directores de Centros no Univers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uis Vicente de Velasco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despedida a los residentes de Atención Primaria en el Aula de Formación de la Gerencia de Atención Prim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tagoniza el almuerzo-coloquio organizado por la Asociación para el Progreso de la Direc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CASY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‘Jueves de Boleros’, acompañando a los mayores de los centros soci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salida de ‘Los 10.000 del Sopla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9:00Z</dcterms:created>
  <dc:creator>Gobierno de Cantabria</dc:creator>
  <dc:description/>
  <cp:keywords/>
  <dc:language>en-US</dc:language>
  <cp:lastModifiedBy>Balsategui Fernández María Reyes</cp:lastModifiedBy>
  <cp:lastPrinted>2018-05-17T14:35:00Z</cp:lastPrinted>
  <dcterms:modified xsi:type="dcterms:W3CDTF">2018-05-18T07:36:00Z</dcterms:modified>
  <cp:revision>18</cp:revision>
  <dc:subject/>
  <dc:title>Revilla</dc:title>
</cp:coreProperties>
</file>