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7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a segunda sesión del 129 Pleno del Comité de las Reg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lbardo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stalación de la estructura metálica del nuevo puente de Golb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uertelamiento de Campogi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conmemorativo del 174 aniversario de la Fundación de la Guardia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, en rueda de prensa, el proyecto ‘Camino Lebaniego: Itinerario ecocultural de la mont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CASY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exposición de pintura ‘Pintamos…. y mucho’, del CAD de Sierrallana. Posteriormente, a las 19:00 horas, inaugura la exposi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Augusto G. Linar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VI edición de ‘Cantabria SKILL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ga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XV Jornada de Mediación de Segu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despedida de resident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dispositivo especial de emergencias desplegado para cubrir ‘Los 10.000 del Sopla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l Muelle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 las obras de dragado y el estudio de accesibilidad del puerto de Suanc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rcio Cromoduro, Castelar, 1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royecto ‘Arte Peaton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9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5-16T12:19:00Z</dcterms:modified>
  <cp:revision>14</cp:revision>
  <dc:subject/>
  <dc:title>Revilla</dc:title>
</cp:coreProperties>
</file>