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16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Palacio del Ma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l Foro Ser Cantabria, en el que interviene el presidente del Consejo Económico y Social, Marcos Pe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acultad de Educa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Encuentro de Centros de Innovación de la Zona Nor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quejo, Arenas de Igu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imera jornada del programa ‘Rural on: Tour Joven. Tu oportunidad de emprender en el pueblo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director del Hospital Virtual Valdecilla, Ignacio del Moral, y al director de Educación del Centre for Medical Simulation de Boston, Robert Simo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 Defensa, Plaza Porticad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elebración del Día de la Delegación de Defensa con motivo del 24 aniversario de su creaci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nero, Ribamontán al Mont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granja ‘La Pontana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ital Sierrall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despedida de los residentes y a la entrega de los premios de investigación ‘Alberto Riestr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l 129 Pleno del Comité de las Regiones. Con anterioridad, a las 13:00 horas, asiste a un encuentro con la delegación española en esta institució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Marqués de Santilla de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homenaje de la Sociedad Cántabra de Escritores a Manuel Bartolomé y Serafín Fernánde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ran Casino del Sardin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40º aniversario de la academia Decroly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5 de may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59:00Z</dcterms:created>
  <dc:creator>Gobierno de Cantabria</dc:creator>
  <dc:description/>
  <cp:keywords/>
  <dc:language>en-US</dc:language>
  <cp:lastModifiedBy>Sánchez Ayesa Sergio</cp:lastModifiedBy>
  <cp:lastPrinted>2018-05-15T14:43:00Z</cp:lastPrinted>
  <dcterms:modified xsi:type="dcterms:W3CDTF">2018-05-15T12:49:00Z</dcterms:modified>
  <cp:revision>18</cp:revision>
  <dc:subject/>
  <dc:title>Revilla</dc:title>
</cp:coreProperties>
</file>