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5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ejo, 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tramo de la línea de alta velocidad Aguilar-Reinosa que realiza el ministro de Fomento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xposición-Subasta Nacional de Raza Parda de Montaña y al homenaje a ganad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Igu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de la Plaza del Riuco y visita el I Mercado Gastronómico Primave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5-04T11:25:00Z</dcterms:modified>
  <cp:revision>5</cp:revision>
  <dc:subject/>
  <dc:title>Revilla</dc:title>
</cp:coreProperties>
</file>