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6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>
          <w:trHeight w:val="169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Municipal de San Román de la Llan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partido de rugby entre los equipos Senor Independiente-Ordizia Rugby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69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Poveda, Tetuá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10ª Estrella de la Fama de Tetuán al cantante Ru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5-04T11:37:00Z</dcterms:modified>
  <cp:revision>8</cp:revision>
  <dc:subject/>
  <dc:title>Revilla</dc:title>
</cp:coreProperties>
</file>