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7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Turber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 las obras de canalización de aguas de este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FEMA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stand de Cantabria en el Salón del Gourmet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3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5-07T10:40:00Z</dcterms:modified>
  <cp:revision>8</cp:revision>
  <dc:subject/>
  <dc:title>Revilla</dc:title>
</cp:coreProperties>
</file>