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8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clausura la Escuela Tall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Ruente, Jaime Día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rector de la Universidad de Cantabria, Ángel Pazos, firman dos convenios de colaboración para el fomento de la investigación y de la formación en materia de consum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Muelle de Maliaño,  Sala de Junt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onsejo de Administración de la Autoridad Portu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04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5-07T12:17:00Z</dcterms:modified>
  <cp:revision>6</cp:revision>
  <dc:subject/>
  <dc:title>Revilla</dc:title>
</cp:coreProperties>
</file>