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9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8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‘Los 10.000 del Soplao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institucional conmemorativo del Día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de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representantes de la Fundación Síndrome de Down de Cantabria Elisa Irureta y Carlos de Pabl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pacio Ricardo Lorenzo, C/ Los Aguayos, 5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Lecciones sobre la percepción, exploración y control del territorio y del paisaj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el acto académico de investidura de Juan de Dios Ortúzar y Gonzalo Quintero como doctores honoris causa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04:00Z</dcterms:created>
  <dc:creator>Gobierno de Cantabria</dc:creator>
  <dc:description/>
  <cp:keywords/>
  <dc:language>en-US</dc:language>
  <cp:lastModifiedBy>Sánchez Ayesa Sergio</cp:lastModifiedBy>
  <cp:lastPrinted>2018-05-08T14:04:00Z</cp:lastPrinted>
  <dcterms:modified xsi:type="dcterms:W3CDTF">2018-05-08T12:30:00Z</dcterms:modified>
  <cp:revision>12</cp:revision>
  <dc:subject/>
  <dc:title>Revilla</dc:title>
</cp:coreProperties>
</file>