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0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integración ferroviaria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Junta Vecina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de Oyambr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7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sindicatos para la negociación del calendario escolar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las 13:30 horas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Nansa, Puente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nuevo servicio de transporte sanitario urg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ción Marítim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primeros pasajeros de la línea marítima con Cork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efatura Superior de Policía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l concurso ‘Futuros Perros Policí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Eloy Huidobro, Premio Extraordinario de Bachillerato del curso 2016-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homenaje de Cantabria a las víctimas del ‘Caso Almer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Liébana y las peregrinaciones’, de Jaime Nuño y de José María Pérez ‘Peridi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4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5-09T16:02:00Z</dcterms:modified>
  <cp:revision>11</cp:revision>
  <dc:subject/>
  <dc:title>Revilla</dc:title>
</cp:coreProperties>
</file>