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11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 representantes municipales la plataforma de transparencia de las juntas vecinales y concejos abiertos de Cantabria ‘Asubio’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y declaraciones a las 12:30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sus homólogos de Aragón y Castilla La Mancha informan, en rueda de prensa, sobre la postura conjunta para la nueva Política Agraria Común a partir de 2020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umento del Santo, El Soto, 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osé María Mazó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articipa en los actos conmemorativos de la festividad de Santo Domingo de la Calzada, patrono de los cuerpos de obras públicas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Municipal de Formación, Barred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 de Torrelaveg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iguel Herrer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50º aniversario de la primera Promoción de Maestros Industr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n en la clausura de los actos del Día Internacional de la Enfermería. Previamente, a las 13:30 horas, asisten a la entrega del Premio Candil 2018 al periodista Carles Franc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 de la Facultad de Derech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l IV Curso de Especialización sobre Mediación Civil y Mercanti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4:00Z</dcterms:created>
  <dc:creator>Gobierno de Cantabria</dc:creator>
  <dc:description/>
  <cp:keywords/>
  <dc:language>en-US</dc:language>
  <cp:lastModifiedBy>Sánchez Ayesa Sergio</cp:lastModifiedBy>
  <cp:lastPrinted>2018-05-10T13:51:00Z</cp:lastPrinted>
  <dcterms:modified xsi:type="dcterms:W3CDTF">2018-05-10T12:10:00Z</dcterms:modified>
  <cp:revision>22</cp:revision>
  <dc:subject/>
  <dc:title>Revilla</dc:title>
</cp:coreProperties>
</file>