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12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exterior de La Alberici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partido de balonmano entre el DS Auto Gomas Sinfín- Agustinos de Alicant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‘Antonio Robinet’, Vioño de Piél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XXI Torneo de Ajedrez Escolar Antonio Robinet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l espectáculo de clausura de las actividades del Año Jubilar Lebanieg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57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5-11T11:48:00Z</dcterms:modified>
  <cp:revision>7</cp:revision>
  <dc:subject/>
  <dc:title>Revilla</dc:title>
</cp:coreProperties>
</file>