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4 DE MAY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Limpias, María del Mar Iglesi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s Jornadas de Formación para Museos Hiperconectad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prueba deportiva del Kilómetro Vertical de Arredon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FP La Granja, Heras, 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a IV Semana Técnico Cultural de este cent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Fuente Fresnedo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VII Semana de Automo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ncuentro de Santander. Música y Academia y del Concurso Internacional de Piano de Santander Paloma O´Shea.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ntregan los premios del concurso ‘Estudiantes lebaniego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1 de may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8:00Z</dcterms:created>
  <dc:creator>Gobierno de Cantabria</dc:creator>
  <dc:description/>
  <cp:keywords/>
  <dc:language>en-US</dc:language>
  <cp:lastModifiedBy>Balsategui Fernández María Reyes</cp:lastModifiedBy>
  <cp:lastPrinted>2018-05-09T14:19:00Z</cp:lastPrinted>
  <dcterms:modified xsi:type="dcterms:W3CDTF">2018-05-11T11:53:00Z</dcterms:modified>
  <cp:revision>12</cp:revision>
  <dc:subject/>
  <dc:title>Revilla</dc:title>
</cp:coreProperties>
</file>