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VIERNES, 20 DE ABRIL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Consejo de Gobier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 Abastos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campaña ‘Torrelavega está de mod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atronato del Festival Internacional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ómez Láa, Facultades de Derecho y Económicas 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académico de San Vicente Ferrer 2018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Valentín Turienzo, Colindr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‘CantabRobots 2018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ta Cruz de Bezana, Pablo Zuloa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parcamiento del Sardin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 Expo Movilidad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 y Congres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inaugura el III Salón Inmobiliario de la Vivienda y Decoración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eatro Concha Espin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Certamen de Emprendimiento de la Cámara de Comerci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bellón Fernando Expósito, Rened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XVII Gala al Mérito Deportivo de Piélagos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0 de abril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07:00Z</dcterms:created>
  <dc:creator>Gobierno de Cantabria</dc:creator>
  <dc:description/>
  <cp:keywords/>
  <dc:language>en-US</dc:language>
  <cp:lastModifiedBy>Balsategui Fernández María Reyes</cp:lastModifiedBy>
  <cp:lastPrinted>2018-04-20T09:48:00Z</cp:lastPrinted>
  <dcterms:modified xsi:type="dcterms:W3CDTF">2018-04-20T10:56:00Z</dcterms:modified>
  <cp:revision>19</cp:revision>
  <dc:subject/>
  <dc:title>Revilla</dc:title>
</cp:coreProperties>
</file>