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21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Estudios Lebaniegos, 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s de varios consejeros, preside el acto institucional la entrega de los Premios ‘Beato de Liébana’, que recogen José Borrell y Manuel Gutiérrez Aragón. Previamente, a las 11:30, en la Torre del Infantado, interviene en el acto europeo ‘Antorcha del Patrimonio y La Cultu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22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unta Parayas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gata de bateles ‘Punta Paray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asterio de Santo Toribio de Liéb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varios consejeros, asiste al cierre de la Puerta del Perdón y a los actos de clausura del Año Jubilar Lebanieg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TextBody"/>
        <w:jc w:val="center"/>
        <w:rPr>
          <w:rFonts w:ascii="MS Reference Sans Serif" w:hAnsi="MS Reference Sans Serif" w:cs="MS Reference Sans Serif"/>
          <w:b w:val="false"/>
          <w:b w:val="false"/>
          <w:sz w:val="22"/>
          <w:szCs w:val="32"/>
          <w:lang w:val="en-US" w:eastAsia="en-US"/>
        </w:rPr>
      </w:pPr>
      <w:r>
        <w:rPr>
          <w:rFonts w:cs="MS Reference Sans Serif" w:ascii="MS Reference Sans Serif" w:hAnsi="MS Reference Sans Serif"/>
          <w:b w:val="false"/>
          <w:sz w:val="22"/>
          <w:szCs w:val="32"/>
          <w:lang w:val="en-US" w:eastAsia="en-US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23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CEOE-CEPYM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conferencia sobre territorios inteligente en el marco de los países de visegrad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Interfacultativo, UC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lecturas con motivo de la celebración del Día del Li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Ámbito Cultural, El Corte Inglé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lecturas con motivo de la celebración del Día del Libr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0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7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4-20T12:35:00Z</dcterms:modified>
  <cp:revision>7</cp:revision>
  <dc:subject/>
  <dc:title>Revilla</dc:title>
</cp:coreProperties>
</file>