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4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alacio del 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l Foro Ser Cantabria, en el que interviene el director de Investigación del IH Cantabria, Íñigo Los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informe ‘Unicef y su trabajo en emergenc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Avda. del Fa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con motivo del Día Mundial de la Seguridad y Salud en el Trabajo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IP Agapito Cagigas, Revilla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 con motivo de la semana cultural dedicada a la Comunidad Autónoma. Previamente, a las 11:45, participa en los actos organizados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Barón de Azdaneta, 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males de la Victo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tratos con el Grupo de Acción Local Asón-Agüera-Trasmi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 y Seguridad Soci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Pleno del Consejo Interterritorial del Sistema Nacional de Salud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8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4-23T13:05:00Z</dcterms:modified>
  <cp:revision>12</cp:revision>
  <dc:subject/>
  <dc:title>Revilla</dc:title>
</cp:coreProperties>
</file>