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IÉRCOLES, 25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de Investigación y Formación Agraria, Murieda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diplomas del curso de formación de Panel de Cata de Quesos y Leche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8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rogramación del Verano Joven 2018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año de Ibio, 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junto con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pasarela peatonal de Riocorvo e inaugura la ampliación de la carretera entre Ibio y Herrera de Ib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Área recreativa ‘Las Parrillas’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realizadas por su departamento en este lug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Marina de Cudeyo, Severiano Ballest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l Folclore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4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38:00Z</dcterms:created>
  <dc:creator>Gobierno de Cantabria</dc:creator>
  <dc:description/>
  <cp:keywords/>
  <dc:language>en-US</dc:language>
  <cp:lastModifiedBy>Balsategui Fernández María Reyes</cp:lastModifiedBy>
  <cp:lastPrinted>2018-04-25T09:52:00Z</cp:lastPrinted>
  <dcterms:modified xsi:type="dcterms:W3CDTF">2018-04-25T10:09:00Z</dcterms:modified>
  <cp:revision>18</cp:revision>
  <dc:subject/>
  <dc:title>Revilla</dc:title>
</cp:coreProperties>
</file>