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7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el balance del Año Jubilar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María Blanchard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emana Cultural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entes, Valderredibl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onsultorio y el nuevo servicio de ambulanci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arios consejeros, asisten a la inauguración de la XIX Edición de la Feria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Fomen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, en representación del Gobierno de Cantabria, el convenio con el Ministerio de Fomento y el Ayuntamiento de Torrelavega para la integración del ferrocarril de la ciudad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unión de primavera de la Sociedad de Pediatría de Asturias, Cantabria y Castilla-León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9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4-26T12:51:00Z</dcterms:modified>
  <cp:revision>16</cp:revision>
  <dc:subject/>
  <dc:title>Revilla</dc:title>
</cp:coreProperties>
</file>