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SÁBADO, 28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maconcha, Pes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inicio de la plantación de árboles del Bosque del Queso, dentro de las actividades de PROVO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 del Libr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la edición de los Premios Literarios 2017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55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4-27T11:25:00Z</dcterms:modified>
  <cp:revision>10</cp:revision>
  <dc:subject/>
  <dc:title>Revilla</dc:title>
</cp:coreProperties>
</file>