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30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alcaldes de Pesaguero, Vicente Vélez, y de Cabezón de Liébana, Jesús Puente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‘Cantabria de marcha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balance de la Joven Orquesta de Cantabria (JOSCAN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27 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9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27T11:19:00Z</dcterms:modified>
  <cp:revision>2</cp:revision>
  <dc:subject/>
  <dc:title>Revilla</dc:title>
</cp:coreProperties>
</file>