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JUEVES, 19 DE ABRIL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XIX Feria de la Anchoa y de la Conserva de Cantab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IES Santa Cruz, Castañed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el programa de colaboración de FP Dual con la empresa Nestlé Españ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San Vicente de la Barqu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obras de su departamento en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presidente y a la secretaria del Congreso de la Sociedad Española de Documentación Médica, José Luis Bilbao e Isabel de Frutos, respectivamente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8 de abril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07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4-18T11:52:00Z</dcterms:modified>
  <cp:revision>7</cp:revision>
  <dc:subject/>
  <dc:title>Revilla</dc:title>
</cp:coreProperties>
</file>