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8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embajadora de Irlanda en España, Síle Maguire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n, en rueda de prensa, el proyecto europeo ‘Fémina’, ganador del programa ‘Internet Europ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PAC,  Mercado del Es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onografía ‘El Castillo: historia de una fauna olvida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campaña de dinamización comercial ’Tu día de suerte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X Congreso de la Sociedad Española de Directores de Atención Prim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nueva línea Cork-Santander y visita la exposición ‘Brittany Ferries, 40 años en Santande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l proyecto de reforma de este edific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6:00Z</dcterms:created>
  <dc:creator>Gobierno de Cantabria</dc:creator>
  <dc:description/>
  <cp:keywords/>
  <dc:language>en-US</dc:language>
  <cp:lastModifiedBy>Sánchez Ayesa Sergio</cp:lastModifiedBy>
  <cp:lastPrinted>2018-04-17T14:26:00Z</cp:lastPrinted>
  <dcterms:modified xsi:type="dcterms:W3CDTF">2018-04-17T12:35:00Z</dcterms:modified>
  <cp:revision>11</cp:revision>
  <dc:subject/>
  <dc:title>Revilla</dc:title>
</cp:coreProperties>
</file>