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7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 la UNED, C/ Alta, 82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un grupo de estudiantes alemanes que visitan el IES Los Remedi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Camargo, Esther Bol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uevos Ministerios, Paseo de la Castellana 63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Conferencia Sectorial de Empleo y Asuntos Laboral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alcaldesa de Ruiloba, Maria Luisa Vázq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6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6:00Z</dcterms:created>
  <dc:creator>Gobierno de Cantabria</dc:creator>
  <dc:description/>
  <cp:keywords/>
  <dc:language>en-US</dc:language>
  <cp:lastModifiedBy>Sánchez Ayesa Sergio</cp:lastModifiedBy>
  <cp:lastPrinted>2016-02-24T18:30:00Z</cp:lastPrinted>
  <dcterms:modified xsi:type="dcterms:W3CDTF">2018-04-16T13:53:00Z</dcterms:modified>
  <cp:revision>9</cp:revision>
  <dc:subject/>
  <dc:title>Revilla</dc:title>
</cp:coreProperties>
</file>