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16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n, en rueda de prensa,  la escultura  de los Premios Beato de Liébana y de la Antorcha de la Cultura Europe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aldeprado del Río, Jaime So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celo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a los productores cántabros en el Salón Internacional de Alimentación y Bebidas de Barcelona ‘Alimentaria 2018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Morero, El Astill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obras de su departamento en esta zona industri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Llano, Udí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CEIP Monte Coron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entrega los premios del concurso escolar ‘Vamos a medias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os consejeros, asiste a la sesión plenari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5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13T11:59:00Z</dcterms:modified>
  <cp:revision>13</cp:revision>
  <dc:subject/>
  <dc:title>Revilla</dc:title>
</cp:coreProperties>
</file>