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DOMINGO, 15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 Vicente de la Bar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varios consejeros, asisten a la festividad de La Fol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13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13T11:59:00Z</dcterms:modified>
  <cp:revision>4</cp:revision>
  <dc:subject/>
  <dc:title>Revilla</dc:title>
</cp:coreProperties>
</file>