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14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Jesús de Monasterio, Casar de Per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‘ENMUJERARTE’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15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varios consejeros, asisten a la festividad de La Fol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16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n, en rueda de prensa,  la escultura  de los Premios Beato de Liébana y de la Antorcha de la Cultura Europe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aldeprado del Río, Jaime So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celo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a los productores cántabros en el Salón Internacional de Alimentación y Bebidas de Barcelona ‘Alimentaria 2018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Morero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obras de su departamento en esta zona industri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Llano, Udí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CEIP Monte Coro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os premios del concurso escolar ‘Vamos a medias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56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4-13T11:55:00Z</dcterms:modified>
  <cp:revision>3</cp:revision>
  <dc:subject/>
  <dc:title>Revilla</dc:title>
</cp:coreProperties>
</file>