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3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, en rueda de prensa, la orden de ayudas a Corporaciones Loc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o Escolar, Jesús de Monasterio, 10, 7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al presidente de este organismo los resultados de la evaluación sobre el calendario escolar. A continuación, la directora general de Innovación y Centros Educativos, Isabel Fernández, informa, en rueda de prensa, sobre el contenido de este inform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cupón de la ONCE conmemorativo de la clausura del Año Jubilar Leban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presentación de los Cursos de Verano de la UIMP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ce balance del proyecto piloto para la gestión de plásticos de uso agrario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conmemorativo del 60º aniversario de la empresa Autobuses N.R. Rui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XVII Curso sobre la Jurisdicción Contencioso-Administrativ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Paciente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5:00Z</dcterms:created>
  <dc:creator>Gobierno de Cantabria</dc:creator>
  <dc:description/>
  <cp:keywords/>
  <dc:language>en-US</dc:language>
  <cp:lastModifiedBy>Puente Guadalupe Victor</cp:lastModifiedBy>
  <cp:lastPrinted>2016-02-24T18:30:00Z</cp:lastPrinted>
  <dcterms:modified xsi:type="dcterms:W3CDTF">2018-04-12T16:07:00Z</dcterms:modified>
  <cp:revision>16</cp:revision>
  <dc:subject/>
  <dc:title>Revilla</dc:title>
</cp:coreProperties>
</file>