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12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XVII Curso sobre la Jurisdicción Contencioso-Administrativ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os acuerd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Valle del Saja,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irma del contrato de colaboración para el Banco de Recurs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rgent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l IX Congreso Nacional de Suelo Pélv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illo de Argüeso, Hermandad de Campoo de S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lausura de la Jornada ‘Fondos Europeos y Aplicaciones Tecnológicas en el Mundo Rur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de Arquitectos, c/ Los Aguayos, 4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mesa redonda sobre regeneración urbana, organizada por el Observatorio de la Vivienda y Suelo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Medici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XII Jornadas de la Sociedad Cántabra de Medicina Familiar y Comuni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Deporte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 varios consejeros, asisten a la presentación del Anuario de Cantabria 2017 de El Diario Montañé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55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8-04-11T12:25:00Z</dcterms:modified>
  <cp:revision>16</cp:revision>
  <dc:subject/>
  <dc:title>Revilla</dc:title>
</cp:coreProperties>
</file>