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11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Ribamontán al Monte, Joaquín Ar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, en rueda de prensa, el Estudio de la AIReF sobre empresas y fundaciones públ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su compromiso de iniciar la tramitación de la Ley de los Servicios de Prevención y Extinción de Incend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San Mate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ejecutadas por su departamen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banzo, s/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onsultorio y la nueva dotación de ambulanc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su departamento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s de Villasuso, Aniev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habilitación de estas escuelas y presenta el proyecto de mejora de la carretera entre Arenas de Iguña y San Vicente de Toran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4:00Z</dcterms:created>
  <dc:creator>Gobierno de Cantabria</dc:creator>
  <dc:description/>
  <cp:keywords/>
  <dc:language>en-US</dc:language>
  <cp:lastModifiedBy>Sánchez Ayesa Sergio</cp:lastModifiedBy>
  <cp:lastPrinted>2018-04-10T14:37:00Z</cp:lastPrinted>
  <dcterms:modified xsi:type="dcterms:W3CDTF">2018-04-10T12:37:00Z</dcterms:modified>
  <cp:revision>14</cp:revision>
  <dc:subject/>
  <dc:title>Revilla</dc:title>
</cp:coreProperties>
</file>