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MARTES, 10 DE ABRIL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uan José Sot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de Sanidad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informan sobre el proyecto cántabro ‘TiChron’, seleccionado dentro del programa Interreg Sudoe y dirigido a niños con enfermedades crónicas. Seguidamente, a las 9:15 horas, Sota firma la concesión de ayudas para los 21 proyectos seleccionados en esta convocatoria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IX Congreso Regional de Educa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uesga, Jesús Ocho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8ª planta, Consejería de Educaci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Fernández Mañane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II Plan Director de Cooperación al Desarrollo de Cantabria 2018-2021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Autoridad Portuaria de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rma de la concesión de la segunda fase de Santander Coated Solution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 Don Borja,  Santillana del Ma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proyectos ‘Santillana Destino Turístico Inteligente’ y ‘Santillana Espacio Inteligente Integr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medor de Gala del Palacio de La Magdalen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terviene en la clausura de la reunión de delegados y subdelegados del Gobierno. </w:t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9 de abril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54:00Z</dcterms:created>
  <dc:creator>Gobierno de Cantabria</dc:creator>
  <dc:description/>
  <cp:keywords/>
  <dc:language>en-US</dc:language>
  <cp:lastModifiedBy>Balsategui Fernández María Reyes</cp:lastModifiedBy>
  <cp:lastPrinted>2018-04-10T10:35:00Z</cp:lastPrinted>
  <dcterms:modified xsi:type="dcterms:W3CDTF">2018-04-10T08:36:00Z</dcterms:modified>
  <cp:revision>17</cp:revision>
  <dc:subject/>
  <dc:title>Revilla</dc:title>
</cp:coreProperties>
</file>