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LUNES, 9 DE ABRIL DE 2018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19, planta -1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Valdecilla 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Servicio de Medicina Nuclea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regional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naliza los Presupuestos Generales del Estado en materia de violencia de gén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uillermo Gómez Laá, Facultad de Derech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vicepresidenta y consejera de Universidades e Investigación, Medio Ambiente y Política Soci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va Díaz Tezan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l acto de entrega de los XVII Premios de Investigación del Consejo Social ‘Juan Mª Parés’ 2017 y del XVI Premio a la colaboración empresarial de la Fundación Leonardo Torres Queve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Tresviso, Francisco Javier Camp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Medio Rural  3ª plant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articipa, por videoconferencia, al Consejo Consultivo de Política Agrícola, y, seguidamente, a las 13:00 horas, en el de Política Pesqu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lmuerzo-coloquio organizado por la Asociación para el Progreso de la Direc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9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3:00Z</dcterms:created>
  <dc:creator>Gobierno de Cantabria</dc:creator>
  <dc:description/>
  <cp:keywords/>
  <dc:language>en-US</dc:language>
  <cp:lastModifiedBy>Balsategui Fernández María Reyes</cp:lastModifiedBy>
  <cp:lastPrinted>2018-04-09T08:11:00Z</cp:lastPrinted>
  <dcterms:modified xsi:type="dcterms:W3CDTF">2018-04-09T06:17:00Z</dcterms:modified>
  <cp:revision>18</cp:revision>
  <dc:subject/>
  <dc:title>Revilla</dc:title>
</cp:coreProperties>
</file>