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7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de La Cantábrica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SuperLiga ‘Día de Baloncest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pítulo Internacional de la Cofradía del Ques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06T11:50:00Z</dcterms:modified>
  <cp:revision>4</cp:revision>
  <dc:subject/>
  <dc:title>Revilla</dc:title>
</cp:coreProperties>
</file>